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bookmarkStart w:id="0" w:name="_Hlk130890908"/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звіту про виконання бюджету Гайсинської міської територіальної громади за 2025 рік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8:43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17:00Z</dcterms:modified>
  <cp:revision>7</cp:revision>
  <dc:subject/>
  <dc:title/>
</cp:coreProperties>
</file>